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广东工程职业技术学院防范诈骗宣传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活动方案</w:t>
      </w:r>
    </w:p>
    <w:p>
      <w:pPr>
        <w:pStyle w:val="Normal"/>
        <w:rPr>
          <w:rFonts w:ascii="仿宋_GB2312" w:hAnsi="仿宋_GB2312" w:eastAsia="仿宋_GB2312" w:cs="华文中宋"/>
          <w:b/>
          <w:b/>
          <w:sz w:val="28"/>
          <w:szCs w:val="28"/>
        </w:rPr>
      </w:pPr>
      <w:r>
        <w:rPr>
          <w:rFonts w:eastAsia="仿宋_GB2312" w:cs="华文中宋" w:ascii="仿宋_GB2312" w:hAnsi="仿宋_GB2312"/>
          <w:b/>
          <w:sz w:val="28"/>
          <w:szCs w:val="28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自本学期开学以来，我校已发生多起各类诈骗案件，给师生带来了重大经济损失。为了杜绝此类情况的发生，提高我校师生遇到诈骗案件时的防范能力，特制订本宣传活动方案。</w:t>
      </w:r>
    </w:p>
    <w:p>
      <w:pPr>
        <w:pStyle w:val="Normal"/>
        <w:ind w:firstLine="643"/>
        <w:rPr/>
      </w:pPr>
      <w:r>
        <w:rPr>
          <w:rFonts w:ascii="仿宋_GB2312" w:hAnsi="仿宋_GB2312" w:eastAsia="仿宋_GB2312"/>
          <w:b/>
          <w:sz w:val="32"/>
          <w:szCs w:val="32"/>
        </w:rPr>
        <w:t>一、宣传目标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通过采取各种有效的宣传手段，把违法犯罪分子采用的接触性和非接触性诈骗违法犯罪手段曝光，让全校师生知悉，有效压缩诈骗违法犯罪活动空间。</w:t>
      </w:r>
    </w:p>
    <w:p>
      <w:pPr>
        <w:pStyle w:val="Normal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二、任务分工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（一）保卫科：负责对全校范围内的诈骗警情进行统计、分类和研判，并根据诈骗警情的特点及时提出对策、建议，按时做好情况的报送工作，及时将有关情况报送学院领导以及凤凰派出所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各二级学院：做好本学院教职工及学生的防诈骗宣传工作；每月向保卫科通报本学院案件发生情况。各二级学院、学生工作部敦促辅导员加强学生防诈骗宣传工作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各行政部门：做好部门职工防诈骗宣传工作。</w:t>
      </w:r>
    </w:p>
    <w:p>
      <w:pPr>
        <w:pStyle w:val="Normal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三、宣传措施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宣传范围：全方位覆盖。重点在学生宿舍、教学场所、学生食堂等人流密集地段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宣传方式：多样化相结合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视听式。播放防诈骗短片和录音带，通过视频、广播反复滚动播放，包括定点播放和移动播放；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文字提醒式。通过网络验证页面、就业校园电子宣传栏、学校以及各食堂的</w:t>
      </w:r>
      <w:r>
        <w:rPr>
          <w:rFonts w:eastAsia="仿宋_GB2312" w:ascii="仿宋_GB2312" w:hAnsi="仿宋_GB2312"/>
          <w:sz w:val="32"/>
          <w:szCs w:val="32"/>
        </w:rPr>
        <w:t>LED</w:t>
      </w:r>
      <w:r>
        <w:rPr>
          <w:rFonts w:ascii="仿宋_GB2312" w:hAnsi="仿宋_GB2312" w:eastAsia="仿宋_GB2312"/>
          <w:sz w:val="32"/>
          <w:szCs w:val="32"/>
        </w:rPr>
        <w:t>电子显示屏等登载有提醒功能的图文；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活页式。在各学生宿舍、教学场所、学生食堂等人流密集地段张贴、发放防诈骗宣传单张；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宣讲式。各班级通过举行主题班会、举办防诈骗宣传活动等方式向全校师生进行重点宣讲。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（三）宣传对象：易受骗人群。重点是在校学生以及教职工，此外还有教职工家属以及校内的外来务工人员，尤其是文化素质较低的外来人员。</w:t>
      </w:r>
    </w:p>
    <w:p>
      <w:pPr>
        <w:pStyle w:val="Normal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四、工作要求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（一）提高认识，加强组织领导。充分认识诈骗违法犯罪的危害性和严重性，从我校的实际出发，从本校诈骗犯罪规律特点入手，制订防范诈骗专项行动实施方案，因地制宜，进行有效宣传，确保诈骗案件发生明显下降。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（二）重在效果，积极落实防诈骗宣传活动。保卫科、各职能部门以及各二级学院要以认真实施本次防诈骗宣传活动，深入班级、学生以及教职工，将</w:t>
      </w:r>
      <w:r>
        <w:rPr>
          <w:rFonts w:ascii="仿宋_GB2312" w:hAnsi="仿宋_GB2312" w:eastAsia="仿宋_GB2312"/>
          <w:b/>
          <w:sz w:val="32"/>
          <w:szCs w:val="32"/>
        </w:rPr>
        <w:t>防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范</w:t>
      </w:r>
      <w:r>
        <w:rPr>
          <w:rFonts w:ascii="仿宋_GB2312" w:hAnsi="仿宋_GB2312" w:eastAsia="仿宋_GB2312"/>
          <w:b/>
          <w:sz w:val="32"/>
          <w:szCs w:val="32"/>
        </w:rPr>
        <w:t>诈骗宣传资料（见附件）</w:t>
      </w:r>
      <w:r>
        <w:rPr>
          <w:rFonts w:ascii="仿宋_GB2312" w:hAnsi="仿宋_GB2312" w:eastAsia="仿宋_GB2312"/>
          <w:sz w:val="32"/>
          <w:szCs w:val="32"/>
        </w:rPr>
        <w:t>以及有关防诈骗常识向全校师生进行宣传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6:42:00Z</dcterms:created>
  <dc:creator>罗伟杰</dc:creator>
  <dc:description/>
  <cp:keywords/>
  <dc:language>en-US</dc:language>
  <cp:lastModifiedBy>林华开</cp:lastModifiedBy>
  <dcterms:modified xsi:type="dcterms:W3CDTF">2014-06-27T08:03:00Z</dcterms:modified>
  <cp:revision>4</cp:revision>
  <dc:subject/>
  <dc:title>广东工程职业技术学院防范诈骗宣传</dc:title>
</cp:coreProperties>
</file>